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CREDITACIÓN INSERCIÓN COLABORADA</w:t>
      </w:r>
    </w:p>
    <w:p>
      <w:pPr>
        <w:pStyle w:val="NormalWeb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de referenci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-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o consecuencia de la </w:t>
      </w:r>
      <w:r>
        <w:rPr>
          <w:rFonts w:cs="Arial" w:ascii="Arial" w:hAnsi="Arial"/>
          <w:b/>
          <w:sz w:val="22"/>
          <w:szCs w:val="22"/>
          <w:u w:val="single"/>
        </w:rPr>
        <w:t>actuación conjunta realizada</w:t>
      </w:r>
      <w:r>
        <w:rPr>
          <w:rFonts w:cs="Arial" w:ascii="Arial" w:hAnsi="Arial"/>
          <w:sz w:val="22"/>
          <w:szCs w:val="22"/>
        </w:rPr>
        <w:t xml:space="preserve"> por esta Entidad y la entidad colaboradora </w:t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 ha sido contratado/a por la empresa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iciando su relación laboral el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11_202334797"/>
      <w:bookmarkStart w:id="1" w:name="__Fieldmark__11_202334797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2_202334797"/>
      <w:bookmarkStart w:id="3" w:name="__Fieldmark__12_202334797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s actuaciones de acompañamiento de la presente inserción serán realizadas por la entidad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364"/>
        <w:gridCol w:w="347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de refer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colaborad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466850" cy="54038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28" t="8817" r="63328" b="32769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65395</wp:posOffset>
          </wp:positionH>
          <wp:positionV relativeFrom="paragraph">
            <wp:posOffset>52705</wp:posOffset>
          </wp:positionV>
          <wp:extent cx="527685" cy="51117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364105</wp:posOffset>
          </wp:positionH>
          <wp:positionV relativeFrom="paragraph">
            <wp:posOffset>149225</wp:posOffset>
          </wp:positionV>
          <wp:extent cx="1703705" cy="30543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TRUJILLO NAVARRO, NOELIA</cp:lastModifiedBy>
  <cp:lastPrinted>2005-01-31T09:08:00Z</cp:lastPrinted>
  <dcterms:modified xsi:type="dcterms:W3CDTF">2025-08-05T08:10:00Z</dcterms:modified>
  <cp:revision>10</cp:revision>
  <dc:subject/>
  <dc:title>PROGRAMA - EMPLEO CON APOYO A DISCAPACITADOS</dc:title>
</cp:coreProperties>
</file>